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РАКЛИЙСКОЕ ГЛАВНОЕ РАЙОННОЕ УПРАВЛЕНИЕ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ОЛОДЕЖИ И СПОР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ыступ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районном научно-практическом семинар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учителей музыкального воспит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 теме: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«Компетентностный подход на уроках музыки» 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Подготовила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</w:t>
      </w:r>
      <w:r>
        <w:rPr>
          <w:b/>
          <w:bCs/>
          <w:sz w:val="26"/>
          <w:szCs w:val="26"/>
        </w:rPr>
        <w:t>учитель музыкального воспит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</w:t>
      </w:r>
      <w:r>
        <w:rPr>
          <w:b/>
          <w:bCs/>
          <w:sz w:val="26"/>
          <w:szCs w:val="26"/>
        </w:rPr>
        <w:t>теоретического лицея №2 г.Тараклия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</w:t>
      </w:r>
      <w:r>
        <w:rPr>
          <w:b/>
          <w:bCs/>
          <w:sz w:val="26"/>
          <w:szCs w:val="26"/>
        </w:rPr>
        <w:t>главный специалист-методист ГРУОМС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</w:t>
      </w:r>
      <w:r>
        <w:rPr>
          <w:b/>
          <w:bCs/>
          <w:sz w:val="26"/>
          <w:szCs w:val="26"/>
        </w:rPr>
        <w:t>Нэля Дмитриевна Мостова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10 – 2011 учебный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pacing w:val="6"/>
          <w:sz w:val="26"/>
          <w:szCs w:val="26"/>
        </w:rPr>
        <w:t xml:space="preserve">     </w:t>
      </w:r>
      <w:r>
        <w:rPr>
          <w:b/>
          <w:spacing w:val="6"/>
          <w:sz w:val="26"/>
          <w:szCs w:val="26"/>
        </w:rPr>
        <w:t xml:space="preserve">Слайд 2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эпоху пересмотра ценностных ориентаций, быстрых изме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одержательных, методических и технологических аспектов образовани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еред обществом стоит вопрос: в чём заключается задача современной школы?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тветом на этот вопрос будут следующие слова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pacing w:val="6"/>
          <w:sz w:val="26"/>
          <w:szCs w:val="26"/>
        </w:rPr>
        <w:t xml:space="preserve">Слайд 3. </w:t>
      </w:r>
      <w:r>
        <w:rPr>
          <w:sz w:val="26"/>
          <w:szCs w:val="26"/>
        </w:rPr>
        <w:t xml:space="preserve">«Интеграция, обобщение, осмысление новых знаний, увязывание 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 жизненным опытом ребёнка на основе формирования умения учитьС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(учить СЕБЯ)». Другими словами, современная школа нуждается в переходе со </w:t>
      </w:r>
    </w:p>
    <w:p>
      <w:pPr>
        <w:pStyle w:val="Normal"/>
        <w:jc w:val="both"/>
        <w:rPr>
          <w:b/>
          <w:b/>
          <w:spacing w:val="6"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наниевого на компетентностный подход к образованию.</w:t>
      </w:r>
      <w:r>
        <w:rPr>
          <w:color w:val="FF6600"/>
          <w:spacing w:val="6"/>
          <w:sz w:val="26"/>
          <w:szCs w:val="26"/>
        </w:rPr>
        <w:t xml:space="preserve"> </w:t>
      </w:r>
    </w:p>
    <w:p>
      <w:pPr>
        <w:pStyle w:val="Normal1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первую очередь, главным результатом школьного образования должно </w:t>
      </w:r>
    </w:p>
    <w:p>
      <w:pPr>
        <w:pStyle w:val="Normal1"/>
        <w:ind w:firstLine="708"/>
        <w:rPr>
          <w:sz w:val="26"/>
          <w:szCs w:val="26"/>
        </w:rPr>
      </w:pPr>
      <w:r>
        <w:rPr>
          <w:sz w:val="26"/>
          <w:szCs w:val="26"/>
        </w:rPr>
        <w:t>стать его соответствие целям опережающего развития. Это означает, что изучать</w:t>
      </w:r>
    </w:p>
    <w:p>
      <w:pPr>
        <w:pStyle w:val="Normal1"/>
        <w:ind w:firstLine="708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школах необходимо …те способы и технологии, которые пригодятся в будущем. </w:t>
      </w:r>
    </w:p>
    <w:p>
      <w:pPr>
        <w:pStyle w:val="Normal1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В связи с этим  серьёзно меняется роль педагога в организации </w:t>
      </w:r>
    </w:p>
    <w:p>
      <w:pPr>
        <w:pStyle w:val="Normal1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бразовательного  процесса в рамках системы образования: из «объясняющего» </w:t>
      </w:r>
    </w:p>
    <w:p>
      <w:pPr>
        <w:pStyle w:val="Normal1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н превращается в «организующего».</w:t>
      </w:r>
    </w:p>
    <w:p>
      <w:pPr>
        <w:pStyle w:val="Normal1"/>
        <w:ind w:hanging="0"/>
        <w:rPr>
          <w:rStyle w:val="Emphasis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Компетентностный подход использует два базовых понятия: </w:t>
      </w:r>
      <w:r>
        <w:rPr>
          <w:rStyle w:val="Emphasis"/>
          <w:sz w:val="26"/>
          <w:szCs w:val="26"/>
        </w:rPr>
        <w:t>компетенция</w:t>
      </w:r>
    </w:p>
    <w:p>
      <w:pPr>
        <w:pStyle w:val="Normal1"/>
        <w:ind w:hanging="0"/>
        <w:rPr/>
      </w:pPr>
      <w:r>
        <w:rPr>
          <w:rStyle w:val="Emphasis"/>
          <w:sz w:val="26"/>
          <w:szCs w:val="26"/>
        </w:rPr>
        <w:t xml:space="preserve">          </w:t>
      </w:r>
      <w:r>
        <w:rPr>
          <w:rStyle w:val="Emphasis"/>
          <w:sz w:val="26"/>
          <w:szCs w:val="26"/>
        </w:rPr>
        <w:t xml:space="preserve">и компетентность </w:t>
      </w:r>
      <w:r>
        <w:rPr>
          <w:rStyle w:val="Emphasis"/>
          <w:i w:val="false"/>
          <w:sz w:val="26"/>
          <w:szCs w:val="26"/>
        </w:rPr>
        <w:t>и</w:t>
      </w:r>
      <w:r>
        <w:rPr>
          <w:sz w:val="26"/>
          <w:szCs w:val="26"/>
        </w:rPr>
        <w:t xml:space="preserve"> следует их отличать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pacing w:val="6"/>
          <w:sz w:val="26"/>
          <w:szCs w:val="26"/>
        </w:rPr>
        <w:t xml:space="preserve">    </w:t>
      </w:r>
      <w:r>
        <w:rPr>
          <w:b/>
          <w:spacing w:val="6"/>
          <w:sz w:val="26"/>
          <w:szCs w:val="26"/>
        </w:rPr>
        <w:t xml:space="preserve">Слайд 4. </w:t>
      </w:r>
      <w:r>
        <w:rPr>
          <w:b/>
          <w:sz w:val="26"/>
          <w:szCs w:val="26"/>
        </w:rPr>
        <w:t xml:space="preserve">Компетенция </w:t>
      </w:r>
      <w:r>
        <w:rPr>
          <w:sz w:val="26"/>
          <w:szCs w:val="26"/>
        </w:rPr>
        <w:t xml:space="preserve">– компонент качества человека, определяющий е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пособность выполнять определённую группу действий в сфере того и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иного рода деятельности.</w:t>
      </w:r>
      <w:r>
        <w:rPr>
          <w:b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Это некий уровень требований к человеку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оответствующий его роли в обществе (т.е. норма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Слайд 5. </w:t>
      </w:r>
      <w:r>
        <w:rPr>
          <w:sz w:val="26"/>
          <w:szCs w:val="26"/>
        </w:rPr>
        <w:t xml:space="preserve">Уметь мобилизовать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ктуализировать свои компетенции для решения реальных задач означае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компетентность. </w:t>
      </w:r>
      <w:r>
        <w:rPr>
          <w:sz w:val="26"/>
          <w:szCs w:val="26"/>
        </w:rPr>
        <w:t xml:space="preserve">Компетентность есть актуальная способность челове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к решению вопросов в данной сфере деятельности, причём в условия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еальной действительности. Таким образом, компетентностный подход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риентирован на развитие способностей человека реализовывать определённые</w:t>
      </w:r>
    </w:p>
    <w:p>
      <w:pPr>
        <w:pStyle w:val="Normal"/>
        <w:jc w:val="both"/>
        <w:rPr>
          <w:b/>
          <w:b/>
          <w:spacing w:val="6"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омпетенции, научить его эффективно действовать в условиях реальной обстановк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лайд 6.</w:t>
      </w:r>
      <w:r>
        <w:rPr>
          <w:sz w:val="26"/>
          <w:szCs w:val="26"/>
        </w:rPr>
        <w:t xml:space="preserve"> Какие компетенции в настоящее время признаны самыми важными?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импозиуме Совета  Европы  по теме «Ключевые компетенции для Европы»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ыли объявлены следующие компетенции, овладение которыми выступает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критериями качества образования сегодняшнего дня (Совет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вропы:     Симпозиум по теме «Ключевые компетенции для Европы»: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Док</w:t>
      </w:r>
      <w:r>
        <w:rPr>
          <w:sz w:val="26"/>
          <w:szCs w:val="26"/>
          <w:lang w:val="en-US"/>
        </w:rPr>
        <w:t xml:space="preserve">. DECS / SC / Sec (96) 43. – </w:t>
      </w:r>
      <w:r>
        <w:rPr>
          <w:sz w:val="26"/>
          <w:szCs w:val="26"/>
        </w:rPr>
        <w:t>Берн</w:t>
      </w:r>
      <w:r>
        <w:rPr>
          <w:sz w:val="26"/>
          <w:szCs w:val="26"/>
          <w:lang w:val="en-US"/>
        </w:rPr>
        <w:t xml:space="preserve">, 1996). </w:t>
      </w:r>
      <w:r>
        <w:rPr>
          <w:sz w:val="26"/>
          <w:szCs w:val="26"/>
        </w:rPr>
        <w:t xml:space="preserve">Это </w:t>
      </w:r>
      <w:r>
        <w:rPr>
          <w:b/>
          <w:i/>
          <w:sz w:val="26"/>
          <w:szCs w:val="26"/>
        </w:rPr>
        <w:t xml:space="preserve">политические и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оциальные компетенции, компетенции касающиеся жизни в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многокультурном обществе, компетенции, определяющие владение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устным и письменным общением, компетенции, связанные с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зникновением информационного общества, компетенции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еализующие способность и желание учиться всю жизнь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ные под другим углом зрения они могут быть перечислены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следующим образом: </w:t>
      </w:r>
      <w:r>
        <w:rPr>
          <w:b/>
          <w:i/>
          <w:sz w:val="26"/>
          <w:szCs w:val="26"/>
        </w:rPr>
        <w:t>изучать, искать, думать, сотрудничать, приниматься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 дело и  адаптироваться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снове интерпретации практически каждой компетенции лежит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нятие </w:t>
      </w:r>
      <w:r>
        <w:rPr>
          <w:b/>
          <w:sz w:val="26"/>
          <w:szCs w:val="26"/>
        </w:rPr>
        <w:t>«уметь».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Действительно, в указанных источниках записано т</w:t>
      </w:r>
      <w:r>
        <w:rPr>
          <w:sz w:val="26"/>
          <w:szCs w:val="26"/>
        </w:rPr>
        <w:t xml:space="preserve">ак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изучать» означает уметь извлекать пользу из опыта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искать» - уметь работать с документами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адаптироваться» - уметь использовать новые коммуникационные технолог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уметь находить новые решени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итические и социальные компетенции, связанны с умением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рать на себя ответственность, участвовать в совместном принятии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й, регулировать конфликты ненасильственным путём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вовать в функционировании и улучшении демократических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титутов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Cs/>
          <w:iCs/>
          <w:sz w:val="26"/>
          <w:szCs w:val="26"/>
        </w:rPr>
        <w:t>Коммуникативные компетенции определяют: обучаемый</w:t>
      </w: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жен уметь представить себя, написать письмо, анкету, заявление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ть вопрос, вести дискуссию и т.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ходим к обуч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Какие методы мы можем применять, чтобы развивать компетенции на уроках музыки?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ременное искусствознание утверждает, что художественные языки всех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идов искусств интонационны, выразительны, ибо в центре искусства – человек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его духовный  мир. Выразительная смысловая интонация, воплощаемая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помощью различных художественных языков, - есть то общее, что роднит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зыку и слово, живопись, графику, танец, скульптуру, театр, кино и даже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рхитектур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зыкальные интонации ассоциативно связаны с разносторонним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тонационным опытом эпохи и человека. Чтобы интерпретировать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ысл интонационной музыкальной речи, необходим не только музыкальный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ыт учащихся. Важно, по утверждению В.В. Медушевского, «промыслить»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играть интонацию на языке жеста, мимики, цвета, движения, слова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.е. всего совокупного культурного и жизненного опыта личност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енно в диалоге личностного опыта и музыки постигается её смысл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Слайд 7. </w:t>
      </w:r>
      <w:r>
        <w:rPr>
          <w:sz w:val="26"/>
          <w:szCs w:val="26"/>
        </w:rPr>
        <w:t xml:space="preserve">И здесь бы хотелось сказать о  </w:t>
      </w:r>
      <w:r>
        <w:rPr>
          <w:b/>
          <w:i/>
          <w:sz w:val="26"/>
          <w:szCs w:val="26"/>
          <w:u w:val="single"/>
        </w:rPr>
        <w:t>методах взаимосвязи музыки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u w:val="single"/>
        </w:rPr>
        <w:t xml:space="preserve"> </w:t>
      </w:r>
      <w:r>
        <w:rPr>
          <w:b/>
          <w:i/>
          <w:sz w:val="26"/>
          <w:szCs w:val="26"/>
          <w:u w:val="single"/>
        </w:rPr>
        <w:t>с другими видами искусства.</w:t>
      </w:r>
      <w:r>
        <w:rPr>
          <w:sz w:val="26"/>
          <w:szCs w:val="26"/>
        </w:rPr>
        <w:t xml:space="preserve">  Их действие двухсторонне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    проигрывая смысловой аналог художественного образа с помощью интонацион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редств других видов искусства, учащиеся «подстраиваются» к восприятию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узыкального образа посредством актуализации общехудожественного опы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    моделирование музыкального восприятия средствами других видов искус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могает осуществлению его аналитической функции и становлению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личностной ассоциативной интерпретации художественного опыт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  <w:r>
        <w:rPr>
          <w:b/>
          <w:sz w:val="26"/>
          <w:szCs w:val="26"/>
        </w:rPr>
        <w:t>Слайд 8</w:t>
      </w:r>
      <w:r>
        <w:rPr>
          <w:b/>
          <w:i/>
          <w:sz w:val="26"/>
          <w:szCs w:val="26"/>
        </w:rPr>
        <w:t>.</w:t>
      </w:r>
      <w:r>
        <w:rPr>
          <w:b/>
          <w:i/>
          <w:sz w:val="26"/>
          <w:szCs w:val="26"/>
          <w:u w:val="single"/>
        </w:rPr>
        <w:t xml:space="preserve"> Методы речевого интонирования</w:t>
      </w:r>
      <w:r>
        <w:rPr>
          <w:b/>
          <w:i/>
          <w:sz w:val="26"/>
          <w:szCs w:val="26"/>
        </w:rPr>
        <w:t>.</w:t>
      </w:r>
      <w:r>
        <w:rPr>
          <w:sz w:val="26"/>
          <w:szCs w:val="26"/>
        </w:rPr>
        <w:t xml:space="preserve"> Применение этих методов обогащае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урок музыки, расширяет его деятельностную палитру, создаёт большие возмож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для детского творчества (Карл Орф, Татьяна Боровик, Татьяна Тютюнникова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 ним относя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6"/>
          <w:szCs w:val="26"/>
        </w:rPr>
        <w:t>Метод «рисования голосом»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6"/>
          <w:szCs w:val="26"/>
        </w:rPr>
        <w:t>Метод речевой полифонии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6"/>
          <w:szCs w:val="26"/>
        </w:rPr>
        <w:t>Метод озвучивания стихотворения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6"/>
          <w:szCs w:val="26"/>
        </w:rPr>
        <w:t>Метод создания музыкальной партитуры стиха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Ритмодекламация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Слайд 9.</w:t>
      </w:r>
      <w:r>
        <w:rPr>
          <w:b/>
          <w:i/>
          <w:sz w:val="26"/>
          <w:szCs w:val="26"/>
        </w:rPr>
        <w:t xml:space="preserve"> Метод озвучивания стихотворения,</w:t>
      </w:r>
      <w:r>
        <w:rPr>
          <w:sz w:val="26"/>
          <w:szCs w:val="26"/>
        </w:rPr>
        <w:t xml:space="preserve"> как и его вариант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i/>
          <w:sz w:val="26"/>
          <w:szCs w:val="26"/>
        </w:rPr>
        <w:t xml:space="preserve">метод создания музыкальной партитуры стиха, </w:t>
      </w:r>
      <w:r>
        <w:rPr>
          <w:sz w:val="26"/>
          <w:szCs w:val="26"/>
        </w:rPr>
        <w:t xml:space="preserve">- направлены на развит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узыкального мышления и творческого воображения учащих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ни представляют собой творческие задачи, в которых учащиеся самостоятельн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рименяют накопленные знания и музыкальный опыт. Сначала метод предполагае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ткрытие учащимися музыки в предложенных учителем (или учебником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оэтических текстах, а затем и самостоятельный поиск музыкальных (наполненных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звуками) стихотворен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иболее простой способ озвучивания стиха связан с созданием  в паузах межд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троками музыкальных иллюстраций, основанных на звукоподража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(инструментальном, речевом, шумовом). Стихотворение можно рассматривать ка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бразную основу для ситуации «Если бы мы были композиторами». В эт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творческой поисковой ситуации учащиеся промысливают образно целесообразны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арианты ритмизации стиха, динамический план его исполнения, тембровую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инструментов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звучивание стихотворения на основе его ритмизации требует поэтапной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рганизации деятельности учащихся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Слайд 10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 – выразительное чтение стихотворения, обсуждение его настроения,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вуковых образов, нюансов выразительно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 – ритмизация каждой строки, опираясь на выразительное чтение и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ритма звучащими жестами, надстрочная запись ритмического рисун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– инструментовка, запись смены инструментов и динамик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узыкальной партитуре стихотвор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 этап – распределение партий (образов) между исполнителями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зможны мини-репетиции, выбор дирижёр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– выразительное чтение стихотворения группами исполнителей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 инструментальный аккомпанемент (по ритмической партитуре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Слайд 11.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u w:val="single"/>
        </w:rPr>
        <w:t xml:space="preserve"> Метод озвучивания картин</w:t>
      </w:r>
      <w:r>
        <w:rPr>
          <w:sz w:val="26"/>
          <w:szCs w:val="26"/>
        </w:rPr>
        <w:t xml:space="preserve"> направлен на развитие звуков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оображения, музыкального мышления учащихся, способствует накоплени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ими опыта творческой деятельности и усвоению смысла понятий «музыкальная живопись»,    «живописная музыка», «звуковая картина», «изобразительность музыки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Это задание, которое выполняется поэтапно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Слайд12.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 – анализ «звукового пространства» картины, выявление её звучащих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. Учащиеся должны мысленно, в своём воображении «оживить» картину и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войти в неё», стать её частью, либо занять позицию автора, художник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огда они услышат, что жизнь, отражённая  на картине, не безмолвна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 наполнена звук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 – создание звуковой палитры картины, которое предполагает выбор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струментов, звучащих жестов и способов речевого, вокального, инструментальног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шумового звукоподражания для воплощения выявленных на предыдущем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тапе звуковых образо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Слайд 13.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– сочинение учащимися «либретто» - литературно-сюжет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сновы    картины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её краткого словесного описания. На этом этапе учащиеся не только  применяют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й опыт литературно-творческой деятельности, но и осваивают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углубляют, закрепляют) понятие «либретто», проигрывая в собственной деятельности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го знач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этап – распределение исполнительских ролей и создание литературно-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зыкальной партитуры картины в записи её на доске и в тетрадя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– концертно-ролевое исполнение звучащей картины по созданной партитур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Слайд 14. </w:t>
      </w:r>
      <w:r>
        <w:rPr>
          <w:b/>
          <w:i/>
          <w:sz w:val="26"/>
          <w:szCs w:val="26"/>
          <w:u w:val="single"/>
        </w:rPr>
        <w:t xml:space="preserve"> Методы импров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Импровизация – это непосредственное создание образа «здесь и сейчас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учебном процессе используются инструментальная, вокальная, смешанная, пластическа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и словесная импровизации. Освоение учащимися этого вида музыкально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творческой деятельности предполагает поэтапную последовательную постановк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учебно-творческих задач с постепенным их усложнением и, соответственно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расширением способов их решения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лайд 15. </w:t>
      </w:r>
      <w:r>
        <w:rPr>
          <w:b/>
          <w:i/>
          <w:sz w:val="26"/>
          <w:szCs w:val="26"/>
        </w:rPr>
        <w:t xml:space="preserve">Вокальная ритмо-мелодическая </w:t>
      </w:r>
      <w:r>
        <w:rPr>
          <w:sz w:val="26"/>
          <w:szCs w:val="26"/>
        </w:rPr>
        <w:t xml:space="preserve"> импровизация нацелена на созда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учащимися мелодии. Основой для импровизации служит поэтический текс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Как правило, на одном уроке импровизируется мелодия на двустишь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есь процесс импровизации проходит в несколько этапов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Слайд 16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 – выразительное чтение поэтического текста и осмысление художественно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дачи, т.е. характера будущей мелодии, её темпа, жанровой основы, лада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правления звуковысотного движ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 – ритмизация стихотворных строк на основе их выразительного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ения и исполнения ритма звучащими жестами (опрос проводится «в цепочку»)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бор наиболее интересных и выразительных  ритмических рисунков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пись выбранного ритмического рисунка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Слайд 17.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– индивидуальная импровизация мелодических рисунков  в найденном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и записанном) ритме. Коллективно выбирается лучшая, наиболее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разительная мелодия, либо составляется общая из разных фрагментов, записывается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нотоносце и пропевается всем классом. Продолжение начатой в классе мелодии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жет стать домашним заданием. На следующем уроке исполняется сочинённая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лассе мелодия и предложенные учащимися варианты её продолж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бираются лучшие варианты.  Сочинённая таким образом песня является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ом коллективного творчества и с удовольствием исполняется классом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к своя музы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Слайд 18.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этап – сочиняется к песне ритмический аккомпанемент. Импровизация уже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нет вокально-инструментальной (смешанной). Подобрав н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уковысотных инструментах коллективно сочинённую мелодию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щиеся импровизируют вступление и заключение к песн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– песня исполняется со вступлением, аккомпанементом и заключением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Слайд 19. </w:t>
      </w:r>
      <w:r>
        <w:rPr>
          <w:b/>
          <w:i/>
          <w:sz w:val="26"/>
          <w:szCs w:val="26"/>
        </w:rPr>
        <w:t>Словесная импровизация</w:t>
      </w:r>
      <w:r>
        <w:rPr>
          <w:sz w:val="26"/>
          <w:szCs w:val="26"/>
        </w:rPr>
        <w:t xml:space="preserve"> в ситуации «Если бы мы бы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композиторами» опирается на достаточно широкий запас музыка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луховых представлений и знаний учащихся о языке музыки. Этот метод направле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на развитие музыкального мышления учащихся в ситуации, выходящей за предел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их исполнительских возможностей. По сути, он обеспечивает организацию перв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этапа композиторского творчества: постановку художественной задачи, её осмыс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– </w:t>
      </w:r>
      <w:r>
        <w:rPr>
          <w:sz w:val="26"/>
          <w:szCs w:val="26"/>
        </w:rPr>
        <w:t xml:space="preserve">анализ и проектирование музыкально-художественного решения: словесн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ргументированы</w:t>
        <w:tab/>
        <w:t xml:space="preserve"> выбор жанра, формы, исполнительского состава, характер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елодии и аккомпанемента, общего характера тем-образов и их драматургического разви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Слайд 20. Методы и методические приёмы, формирующие критическое мышл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Слайд 21.</w:t>
      </w:r>
      <w:r>
        <w:rPr>
          <w:b/>
          <w:i/>
          <w:sz w:val="26"/>
          <w:szCs w:val="26"/>
        </w:rPr>
        <w:t xml:space="preserve"> Метод мозгового штурма</w:t>
      </w:r>
      <w:r>
        <w:rPr>
          <w:sz w:val="26"/>
          <w:szCs w:val="26"/>
        </w:rPr>
        <w:t xml:space="preserve"> - оперативный метод решения проблемы 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снове стимулирования творческой активности, при котором участника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бсуждения предлагают высказывать как можно большее количество вариан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ешения, в том числе самых фантастичных. Затем из общего числа высказан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идей отбирают наиболее удачные, которые могут быть использованы на практи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ьно организованный мозговой штурм включает три обязательных этапа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Слайд 22.</w:t>
      </w:r>
      <w:r>
        <w:rPr>
          <w:sz w:val="26"/>
          <w:szCs w:val="26"/>
        </w:rPr>
        <w:t xml:space="preserve"> Этапы отличаются организацией и правилами их проведения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остановка проблемы (создание «проблемного поля» или банка идей)</w:t>
      </w:r>
      <w:r>
        <w:rPr>
          <w:sz w:val="26"/>
          <w:szCs w:val="26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(например: предложите музыкальные произведения для записи диска, предназначенного для инопланетян; из каких материалов можно сделать музыкальный инструмент в домашних условиях)</w:t>
      </w:r>
      <w:r>
        <w:rPr>
          <w:i/>
          <w:iCs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Генерация идей (анализ проблемы или идеи)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Группировка, отбор и оценка идей  (обработка результатов). </w:t>
      </w:r>
    </w:p>
    <w:p>
      <w:pPr>
        <w:pStyle w:val="Normal"/>
        <w:ind w:left="72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u w:val="single"/>
        </w:rPr>
        <w:t>Пример:</w:t>
      </w:r>
      <w:r>
        <w:rPr>
          <w:sz w:val="26"/>
          <w:szCs w:val="26"/>
        </w:rPr>
        <w:t xml:space="preserve"> после прослушивания и анализа музыкального произведения  учащимс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едлагается по цепочке, не повторяя друг друга, назвать ассоциативны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лова, относящиеся как к произведению, так  и к уже названным слова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се варианты ответов фиксируются на доске или в тетради. Исходя из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еречисленных понятий, предлагается написать минисочинение при услови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оответствия последнего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прослушанному музыкальному произведению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Слайд 23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Cluster-Method</w:t>
      </w:r>
      <w:r>
        <w:rPr>
          <w:sz w:val="26"/>
          <w:szCs w:val="26"/>
        </w:rPr>
        <w:t xml:space="preserve"> (ассоциативная гроздь) - служит для стимулир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ыслительной деятельности. Спонтанность, освобождённая от какой-либ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цензуры. Графический приём систематизации материала. Мысли не громоздятся, а “гроздятся”, т. е. располагаются в определённом порядке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хнология состав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лючевое слов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пись слов, спонтанно приходящих в голову, записываются вокруг основного слов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ни обводятся и соединяются с основным слов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аждое новое слово образует собой новое ядро, которое вызывает дальнейшие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ассоциации. Таким образом, создаются ассоциативные цепоч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заимосвязанные понятия соединяются линиям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Слайд 24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Метод «ИНСЕРТ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ИНСЕРТ» - приём маркировки текста – интерактивная система заметок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эффективного чтения и размыш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I — interactive — интерактивна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N — noting — размечающа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S — system — система дл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E — effective — эффективного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 xml:space="preserve">R — reading and — </w:t>
      </w:r>
      <w:r>
        <w:rPr>
          <w:sz w:val="26"/>
          <w:szCs w:val="26"/>
        </w:rPr>
        <w:t>чтени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T — thinking — </w:t>
      </w:r>
      <w:r>
        <w:rPr>
          <w:sz w:val="26"/>
          <w:szCs w:val="26"/>
        </w:rPr>
        <w:t>размышл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Слайд 25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Знак «галочка» (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) – отметьте в тексте уже известную вам информацию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нак «плюс» (+) – отметьте новую информацию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к «минус» (-) – отмечается то, что идёт вразрез с имеющимися у </w:t>
      </w:r>
    </w:p>
    <w:p>
      <w:pPr>
        <w:pStyle w:val="Normal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>вас представлениями, то, о чём вы думали иначе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нак «вопрос» (?) – отмечается то, что осталось непонятным и требует дополнительного изучения и понимания, то, о чём вы бы хотели узнать подробнее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к «восклицательный знак» (!) – отмечается то, что вызвало интерес </w:t>
        <w:softHyphen/>
        <w:t xml:space="preserve"> и желание узнать об этом больш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о время чтения учащиеся делают на полях пометк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Слайд 26.</w:t>
      </w:r>
      <w:r>
        <w:rPr>
          <w:sz w:val="26"/>
          <w:szCs w:val="26"/>
        </w:rPr>
        <w:t xml:space="preserve"> Заполняют таблицу, в которой значки являются заголовками граф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4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же знал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овое или противоречащее прежним знания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тересн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?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еясно, есть вопросы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!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хочу узнать больше)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таблицу тезисно заносятся сведения из текст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Слайд 27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ставьте за мной последнее сло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иём для стимулирования размышления после чтения текста. Учащиеся находя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трывки, которые они считают интересными. Выписывают цитату на карточку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бязательно указав страницу. На обратной стороне карточки учащийся пише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вой комментарий. Затем цитата зачитывается перед классом, и учащиеся высказываю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свои суждения. В заключении учитель просит учащегося, который выбрал цитату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читать собственный комментарий. За ним последнее слов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Слайд 28.</w:t>
      </w:r>
      <w:r>
        <w:rPr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Метод проектов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ab/>
      </w:r>
      <w:r>
        <w:rPr>
          <w:sz w:val="26"/>
          <w:szCs w:val="26"/>
        </w:rPr>
        <w:t>Позволяет учащимся проявить как свои знания, умения в самостоятельной работ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с информацией, так и волевые качества, интересы предпочт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оект – это способ достижения цели, через детальную разработку имеющейс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облемы. Круг проблем может быть связан с творческими портретам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омпозиторов, событиями музыкальной жизни страны, историей созд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узыкальных сочинений и т.д. Учащиеся совместно могут работать как над общ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блемой, или создавать индивидуальный проект, но цель каждый учащийся определя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ля себя сам. Это одно из условий реализации метода проектов. Достигнутая ц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должна быть представлена конкретным результатом, т.е. воплощённым образо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екта. Средства реализации зависят от типа проекта: информационны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исследовательский, творческий. Так, например, в информационном проекте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вязанном с созданием  видеофильма (компьютерного) о Большом театре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редствами его реализации являются книги, Интернет-ресурсы, аудиозапис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фотоальбомы, компьютер. Действия, совершаемые учащимися, связаны  с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бором информации, её анализом и выстраиванием в определён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следовательности, оформлением страничек презентации и подготовкой к её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убличной презентации. В результате учащиеся приобретают новые знани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развиваются коммуникативные умения, формы мышления, связанны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 обработкой информации, формируются умения публичной защиты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воих результатов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Слайд 29.</w:t>
      </w:r>
      <w:r>
        <w:rPr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Метод «синквейн»</w:t>
      </w:r>
      <w:r>
        <w:rPr>
          <w:sz w:val="26"/>
          <w:szCs w:val="26"/>
        </w:rPr>
        <w:t xml:space="preserve"> - является одним из методов развития логиче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ышления. Помогает научиться доказательно и логично строить свои высказы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 музыке. Метод основан на дедуктивном структурировании процесс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смысления музыкального произведения. Данный метод  представляе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пределённую конструкцию  высказывания, которое основано на алгоритме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ействий, состоящих из пяти шаг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формулировать основную мысль звучащего произведения (обычно 1 существительное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вумя глаголами дополнить характеристику выделенной мысл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характеризовать её с помощью трёх прилагательны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одном предложении выразить собственное отношение к основной идее произвед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дним словом сделать вывод-итог, акцентировав ценностно-смысловое значение произведени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Каждому учащемуся даётся 5-7 минут чтобы написать синквейн, затем из двух синквейнов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 xml:space="preserve">они составят один, с которым оба будут согласны. Это даёт возможность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 xml:space="preserve">критически рассмотреть тему. Затем группа знакомится с парными синквейнами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Это может породить дальнейшую дискуссию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Синквейны - быстрый, но мощный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инструмент для рефлексии, синтеза и обобщения понятий и информации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i/>
          <w:sz w:val="26"/>
          <w:szCs w:val="26"/>
        </w:rPr>
        <w:t xml:space="preserve">(можно предложить педагогам составить  синквейн на любое  произведение)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Слайд 30.</w:t>
      </w:r>
      <w:r>
        <w:rPr>
          <w:sz w:val="26"/>
          <w:szCs w:val="26"/>
        </w:rPr>
        <w:t xml:space="preserve">  Хотелось бы сказать о некоторых современных формах итогового контрол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 уроках музыки. В качестве таковых я предлагаю урок-интервью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урок – мозговой штурм, урок-прогноз (арт-прогноз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Слайд 31.</w:t>
      </w:r>
      <w:r>
        <w:rPr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Урок-интервью (диалог с Человеком искусства)</w:t>
      </w:r>
      <w:r>
        <w:rPr>
          <w:sz w:val="26"/>
          <w:szCs w:val="26"/>
        </w:rPr>
        <w:t xml:space="preserve"> предполагае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стречу с учеником, либо несколькими учениками школы (района, города, края)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добившихся замечательных успехов в какой-либо области искусства. Это может быть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беседа с выдающимся деятелем искусства, хорошо известного детя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еобходимость предварительной подготовки к такому уроку определяется учителе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зависимости от возраста школьников, их интересов и увлечени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бщего художественного  кругозора. В некоторых случаях с учащимис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стоит заранее обсудить примерно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одержание вопросов (первое художественное впечатление, учитель, оставивший «след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памяти, рождение «здесь и сейчас» произведения искусства (рисунок, песн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танец, пантомима, «живая» скульптура и др.). Но крайне важной видится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епредсказуемость вопросов учащихся, потому что в этом случае для учителя много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станет очевидным: насколько интересно детям искусство Человека? о че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спрашивают школьники? что их волнует, успехи другого ребёнка (такого же, как я) и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само искусство? и т. п. Кроме того, у учителя будет редкая возможность наблюдат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за детьми в процессе восприятия «живого» искусства, видет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епосредственный эмоциональный отклик или его отсутствие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Слайд 32.</w:t>
      </w:r>
      <w:r>
        <w:rPr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Урок-«brainstorm» («мозговой штурм»)</w:t>
      </w:r>
      <w:r>
        <w:rPr>
          <w:sz w:val="26"/>
          <w:szCs w:val="26"/>
        </w:rPr>
        <w:t xml:space="preserve"> ориентирован на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азнообразных проблем искусства, содержательных и не имею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днозначной интерпретации. Организация таких уроков известна (от выбор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едущего, секретаря и координатора до количества человек в группах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ощрения всевозможных мыслей и отсутствия критики, коллективного обсужд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дей и оценки их преимуществ). Главное — выбор проблем, интересных школьника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аких бы сторон искусства не касались обсуждаемые вопросы, следует исходит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з общечеловеческой значимости при их выборе. Такая направленность придаёт ино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более глубокий уровень осознания школьниками действительных проблем искусст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жизни человечества. В качестве примерных тем для обсуждения можно предложит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такие: происхождение искусства: мнения, события, факты; «визитная карточка»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искусства; книга шедевров искусства; искусство в опасности!.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Слайд 33.</w:t>
      </w:r>
      <w:r>
        <w:rPr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Урок-прогноз (арт-прогноз)</w:t>
      </w:r>
      <w:r>
        <w:rPr>
          <w:sz w:val="26"/>
          <w:szCs w:val="26"/>
        </w:rPr>
        <w:t xml:space="preserve"> подразумевает обсуждение возмож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ерспектив развития искусства в третьем тысячелетии. На таком урок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школьники размышляют о содержательной стороне какого-либо вида искусств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соотношении технического мастерства и художественного начал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собенностях выразительных средств в музыке  прошлого, настоящего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будущего, национальных традициях, прообразах произведений различных видов искусства, т. е. представляют искусство спустя десятилетия или столетия, доказывают или опровергаю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его вечную жизнь. Итогом таких раздумий может стать портрет одного из отечественн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или зарубежных мастеров искусства (в звуках, красках, позах и т. п.), проек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ригинального памятника или Храма искусству, пять вопросов художнику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музыканту, письмо «в прошлое» или письмо «в будущее» для люби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классического и современного искусства, либретто оперы либо содержание мюзикл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третьего тысячелетия, художественное послание внеземным цивилизациям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т. п. Многообразие предложенных детьми перспектив развития искусств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бъединяет ключевая идея такого урока – Я и Мы ответственны за будущее Искусст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аких нетрадиционных уроках практически каждый ученик может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овать собственные музыкально-, художественно-творческие и иные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можности, проявить какие-либо стороны своего дарования. Для учителя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чевидным станет то, что не всегда обнаруживает себя при проведении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адиционных концертов и выставок, выполнении письменных, творческих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 и т.п., поскольку в этом случае налицо размышления детей или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х отсутствие, уровень коммуникативной культуры, содержательность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просов и ответов, эмоциональный отклик на проблемы искусств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наличие собственной точки зрения, эстетические устремления и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удожественное видение, оригинальность и парадоксальность сужден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аче говоря, разнообразие форм контроля позволяет учителю сочетать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личные меры в оценке качества образования на уроках искусства, и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могает каждому ребенку открыть свою «точку роста» в существующем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ногообразии художественного, музыкального и др. творчеств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Слайд 34.</w:t>
      </w:r>
      <w:r>
        <w:rPr>
          <w:sz w:val="26"/>
          <w:szCs w:val="26"/>
        </w:rPr>
        <w:t xml:space="preserve">  В заключение хотелось бы предложить вам несколько работ учащихся 7 клас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    тему: «Музыка – это…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узыка – это моё вдохновенье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Живёт лишь во мне её забвенье!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всюду лишь музыку видишь т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ющие птицы, захват тишины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всюду есть музыка, только поверь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ольшой человек и маленький зверь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слушайся в ветер, послушай капел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всюду есть музыка, только поверь!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i/>
          <w:sz w:val="26"/>
          <w:szCs w:val="26"/>
        </w:rPr>
        <w:t>Алина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***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Музыка – это самое прекрасное, самое великое и самое красивое, что есть на земле!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на сопровождает рождение, смерть и жизнь. Музыка не оставляет нас нигде, потому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что в нас её частичка, хотя бы одна мелодия, нота. Музыка развивает таланты и слу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Музыка даёт нам жизнь вторую, делает из человека личность, определяе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характер человека. Те, кто не любит, не слушает музыку - чёрствые, бездушные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полненные злобой, не способные жить, любить, твори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узыка – это особое эхо, которое следует за нами всю жизнь, где бы мы ни был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узыка – это выражение, которым можно выразить всё: любовь, настроение и т.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е теряйте музыку своей души!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>Ксения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***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ab/>
      </w:r>
      <w:r>
        <w:rPr>
          <w:sz w:val="26"/>
          <w:szCs w:val="26"/>
        </w:rPr>
        <w:t xml:space="preserve">Музыка – это воплощение прекрасного, постигаемое трудом других люд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узыка – это то, через что человек выдаёт свои чувства, эмоции, пережи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узыка помогает отвлечься от других  мыслей, от проблем, окружающих нас вокру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лушая музыку можно понять чувства, которые испытывает автор, создава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акое-либо произведение. Музыка – это наша жизнь. Без музыки не проходит ни оди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день подростка, а иногда и взрослого человека. Музыка бывает самой различно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 для каждого человека свойственно слушать свою музыку. Надо жить музыкой!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тому что именно с помощью музыки можно воспитать себ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>Дарья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***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зыка – это… Для кого-то это жизнь, для кого-то всего лишь её часть. Музыка есть в душе каждого человека. Это не просто набор звуков и нот. Это – истории. Множество различных интересных историй.  Музыка всегда была в жизни людей. Даже в самые давние времена. Музыка – это пение птиц, свист ветра, стук капель. Музыка – это душа!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>Маслова Екатерина, 7б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***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зыка – это способ обмена информацией, способ выражения чувств. Музыка –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это жизнь каждого современного человека, которая течёт в потоки мыслей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думки. Музыка – это мысли великих людей. Музыка – это слова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плетающиеся в строки, а строки - в чувства, которые выплёскиваются в душах </w:t>
      </w:r>
    </w:p>
    <w:p>
      <w:pPr>
        <w:pStyle w:val="Normal"/>
        <w:jc w:val="both"/>
        <w:rPr/>
      </w:pPr>
      <w:r>
        <w:rPr>
          <w:sz w:val="26"/>
          <w:szCs w:val="26"/>
        </w:rPr>
        <w:t>людей.</w:t>
      </w:r>
      <w:r>
        <w:rPr>
          <w:i/>
          <w:sz w:val="26"/>
          <w:szCs w:val="26"/>
        </w:rPr>
        <w:t xml:space="preserve"> 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ладислав, 7б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*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зыка – это великая сила, способная совершить многое. Музыка сводит двух людей вместе, но при этом способна брать города и страны. Музыка может помочь и тем, кто её написал. Написав и прослушав мелодию, композиторы вдохновляются на новые произведения. Если человек совсем не слушает музыку, он становится бесчувственным, «чёрствым» и зл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е даром во время битвы на поле боя звучит музыка. Это вдохновляет бойцов на подвиги. В общем, музыка – это лучшее, что придумал человек за время своего существ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>Пономарь Игорь, 7а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***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лайд 35.</w:t>
      </w:r>
      <w:r>
        <w:rPr>
          <w:sz w:val="26"/>
          <w:szCs w:val="26"/>
        </w:rPr>
        <w:t xml:space="preserve">  Музыка – это… Великолепно! Удивительно! Звуки, соединяясь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огут      создавать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лодию, музыку. Но не каждое собрание звуков может называться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зыкой. </w:t>
        <w:br/>
        <w:tab/>
        <w:t>Музыка лечит, музыка поднимает настроение, музыка сподвигает на великие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ла. Музыка – это больше, чем развлечение!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  <w:r>
        <w:rPr>
          <w:i/>
          <w:sz w:val="26"/>
          <w:szCs w:val="26"/>
        </w:rPr>
        <w:t>Сергей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***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зыка – это воплощение всего прекрасного… Является средством передачи настроения и чувства…  Очень хорошее средство для воспитания художественного вкуса (у ребёнка). Музыка может даже воздействовать на здоровье человека: когда человек слышит быструю музыку, у него учащается пульс, повышается давление, он начинает двигаться и думать быстре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Я считаю, что тот, кто не любит музыку, тот очень злой человек!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i/>
          <w:sz w:val="26"/>
          <w:szCs w:val="26"/>
        </w:rPr>
        <w:t>Маргарита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***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узыка – это жизнь каждого человека. Когда идёшь по улице, находишься в квартире, нас преследует музыка. Это эмоции человека, весь мир. Музыка – это прекрасно. Композиторы, создавая шедевры музыкальных произведений, выражают свои эмоции, свой характер. Музыка – это своеобразная птица счастья: порхая по всему миру, неся людям счастье, зарождая в каждой стране, в каждом городе, в каждой деревне новую культур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>Сергей, 7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654" w:right="540" w:gutter="0" w:header="0" w:top="598" w:footer="709" w:bottom="765"/>
      <w:pgBorders w:display="allPages" w:offsetFrom="page">
        <w:top w:val="thickThinMediumGap" w:sz="24" w:space="27" w:color="000000"/>
        <w:left w:val="thickThinMediumGap" w:sz="24" w:space="28" w:color="000000"/>
        <w:bottom w:val="thickThinMediumGap" w:sz="24" w:space="24" w:color="000000"/>
        <w:right w:val="thickThinMediumGap" w:sz="24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1:20:00Z</dcterms:created>
  <dc:creator>Customer</dc:creator>
  <dc:description/>
  <cp:keywords/>
  <dc:language>en-US</dc:language>
  <cp:lastModifiedBy>Customer</cp:lastModifiedBy>
  <dcterms:modified xsi:type="dcterms:W3CDTF">2010-12-08T20:58:00Z</dcterms:modified>
  <cp:revision>9</cp:revision>
  <dc:subject/>
  <dc:title>ТАРАКЛИЙСКОЕ ГЛАВНОЕ РАЙОННОЕ УПРАВЛЕНИЕ ОБРАЗОВАНИЯ</dc:title>
</cp:coreProperties>
</file>